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CGP Product Description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Student: Phillip Williams                                                    Date: 1- 25-11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pic: CAD Machines difference from Technical Drawing</w:t>
      </w:r>
    </w:p>
    <w:p>
      <w:pPr>
        <w:pStyle w:val="Normal"/>
        <w:autoSpaceDE w:val="false"/>
        <w:rPr/>
      </w:pPr>
      <w:r>
        <w:rPr/>
        <w:br/>
        <w:t>1. Write a summary of the NCGP research paper.</w:t>
      </w:r>
    </w:p>
    <w:p>
      <w:pPr>
        <w:pStyle w:val="Normal"/>
        <w:autoSpaceDE w:val="false"/>
        <w:rPr/>
      </w:pPr>
      <w:r>
        <w:rPr/>
        <w:br/>
        <w:t xml:space="preserve">     The paper explains the difference from mechanical drawing to technical drawing. It tells you how the CAD does such a detailed job on the product so fast and technical drawings bring out the specific details that someone might want in there product. Due to the ability of the CAD I will be talking about it a good amount because I have to explain its abilities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Explain </w:t>
      </w:r>
      <w:r>
        <w:rPr>
          <w:b/>
          <w:bCs/>
        </w:rPr>
        <w:t xml:space="preserve">in detail </w:t>
      </w:r>
      <w:r>
        <w:rPr/>
        <w:t>how you will spend your 15 hours creating your product. Remember</w:t>
      </w:r>
    </w:p>
    <w:p>
      <w:pPr>
        <w:pStyle w:val="Normal"/>
        <w:autoSpaceDE w:val="false"/>
        <w:rPr/>
      </w:pPr>
      <w:r>
        <w:rPr/>
        <w:t>the product’s purpose is to show what you learned during this tim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I will be with my mentor all the time creating my product. I plan on doing a certain type of house or a building, little detail on the outside, lots of detail on the inside. I will start off with a basic layout by drawing the house inside and out adding details to the description making it stand out more. Layouts will be used so I will be able to understand my ability and learn by growing on my product rather than just learning. After I have completed my layouts I will be able to get on the CAD and actually create my product in three different layouts to get my final work. I will be able to make an actual 3-Deminsional product for visibility. Finally, for the finishing touches I will make a photo-story of me documenting all my steps. This will help people understand the mechanics of mechanical drafting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What resources will you need to complete the product? (Ex: transportation, supplies,</w:t>
      </w:r>
    </w:p>
    <w:p>
      <w:pPr>
        <w:pStyle w:val="Normal"/>
        <w:autoSpaceDE w:val="false"/>
        <w:rPr/>
      </w:pPr>
      <w:r>
        <w:rPr/>
        <w:t>computer access, etc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The resources I need to complete my product are blueprint paper, computer access, mechanical drafting materials, research for the product, my mentor, transportation to and from CCC and a CAD machine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Explain how your product relates to your resear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y product relates because I have to do the same thing a drafter does. I have to model out the product by technical drawing, then from there examine it and decide what details should stand out according to the view that I give. Rather than do all that I would just take it to my mentor and me and her would turn it into a 3-demsional product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 Approved </w:t>
        <w:tab/>
        <w:tab/>
        <w:tab/>
        <w:tab/>
        <w:tab/>
        <w:t>_____ Not Approve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mment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tudent: _______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entor: _______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rent/Guardian: 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NCGP Coordinator: _________________________________ Date: 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1:58:00Z</dcterms:created>
  <dc:creator> </dc:creator>
  <dc:description/>
  <cp:keywords/>
  <dc:language>en-US</dc:language>
  <cp:lastModifiedBy>CEC157</cp:lastModifiedBy>
  <dcterms:modified xsi:type="dcterms:W3CDTF">2011-02-22T18:18:00Z</dcterms:modified>
  <cp:revision>5</cp:revision>
  <dc:subject/>
  <dc:title>This form is completed prior to beginning the product</dc:title>
</cp:coreProperties>
</file>